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 English IV:  </w:t>
      </w:r>
      <w:r>
        <w:rPr>
          <w:rFonts w:cs="Garamond" w:ascii="Garamond" w:hAnsi="Garamond"/>
          <w:b/>
        </w:rPr>
        <w:t>A Tale of Two Cities Previe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</w:t>
        <w:tab/>
        <w:t>Date_______________</w:t>
        <w:tab/>
        <w:t>Period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Charles Dickens lived from ________________________ to ______________________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2) When did the French Revolution take pla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events led to the French Revolu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4) How did France’s Revolution affect other European countri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Find five facts about the life of Charles Dickens to share with the clas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The novel was originally published serially.  What does this mean?  What effect might this have on a reader during Dickens’ tim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Thomas Carlyle was an integral individual in allowing Dickens to write the novel.  Who is Carlyle and what was his contribution to the boo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two cities do you believe are referenced from the titl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10:00Z</dcterms:created>
  <dc:creator>jvanengen</dc:creator>
  <dc:description/>
  <cp:keywords/>
  <dc:language>en-US</dc:language>
  <cp:lastModifiedBy>Administrator</cp:lastModifiedBy>
  <cp:lastPrinted>2011-02-04T10:17:00Z</cp:lastPrinted>
  <dcterms:modified xsi:type="dcterms:W3CDTF">2011-02-04T16:24:00Z</dcterms:modified>
  <cp:revision>5</cp:revision>
  <dc:subject/>
  <dc:title>English IV:  World War I Preview</dc:title>
</cp:coreProperties>
</file>